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21 год и на плановый период 2022 и 2023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муниципального образования  "Можгинский район" на 2021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 плановый период 2022 и 2023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оснащение объектов спортивной инфраструктуры спортивно – технологическим оборудованием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23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5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поселен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3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оциальной политики и труд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0F52478547596D4643A6DAE05C58F80278C155A7155545F8D3A824B581101D8B78E61D1B126EF12D06BEB88254C1C32DA9F9FE75B2F6091CQAE" TargetMode="External"/><Relationship Id="rId3" Type="http://schemas.openxmlformats.org/officeDocument/2006/relationships/hyperlink" Target="http://www.consultant.ru/document/cons_doc_LAW_5490/" TargetMode="External"/><Relationship Id="rId4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5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6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7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8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User</cp:lastModifiedBy>
  <cp:lastPrinted>2020-11-05T09:15:00Z</cp:lastPrinted>
  <dcterms:modified xsi:type="dcterms:W3CDTF">2020-12-04T11:18:00Z</dcterms:modified>
  <cp:revision>288</cp:revision>
  <dc:subject/>
  <dc:title>ПРОЕКТ</dc:title>
</cp:coreProperties>
</file>